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view Dative w/ compound verbs &amp; ferō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 Caesar bellum Pompeiō īntuli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 hostēs nōbīs īnstāba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 locus altus exercituī Rōmānō proder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4.  Marcus canem fīliō ostendi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 Vergilius aliīs poētīs longē praest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6.  The cat was lifted u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 They brought the cat to m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 The cat will report back to u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 Compare the cat to the do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.  The cat was being stolen by me.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4:24:00Z</dcterms:created>
  <dc:creator>cyoung</dc:creator>
  <dc:description/>
  <cp:keywords/>
  <dc:language>en-US</dc:language>
  <cp:lastModifiedBy>cyoung</cp:lastModifiedBy>
  <dcterms:modified xsi:type="dcterms:W3CDTF">2009-02-06T15:13:00Z</dcterms:modified>
  <cp:revision>3</cp:revision>
  <dc:subject/>
  <dc:title>1</dc:title>
</cp:coreProperties>
</file>